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38"/>
        <w:gridCol w:w="4297"/>
        <w:gridCol w:w="2283"/>
      </w:tblGrid>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the system recovery, please restart your computer. \nThe system recovery utility will be started automatical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Starten Sie Ihren Computer neu, um die Systemwiederherstellung zu starten. </w:t>
            </w:r>
            <w:r>
              <w:rPr>
                <w:rFonts w:eastAsia="MS Mincho;ＭＳ 明朝"/>
              </w:rPr>
              <w:t>\nVAIO System Recovery Utility wird automatisch gestarte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un.exe</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the system recovery utility, please insert the VAIO Boot Disc then restart your comput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m VAIO System Recovery Utility zu starten, legen Sie die VAIO-Wiederherstellungsdisc ein, und starten Sie den Computer.</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the application recovery, please click [OK]\n(*)\nTo start the system recovery, please insert the VAIO Boot Disc and click [Cancel], then restart your comput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zum Starten der Neuinstallation der Anwendung auf  [OK]\n(*)\nLegen Sie zum Starten der Systemwiederherstellung die VAIO-Wiederherstellungsdisc ein, und klicken Sie auf [Abbrechen] und starten dann Ihren Computer neu.</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Wiza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Wizard</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the recovery utility, please insert the VAIO Boot Disc then restart your comput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m VAIO System Recovery Utility zu starten, legen Sie die VAIO-Wiederherstellungsdisc ein, und starten Sie den Computer.</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run.exe</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System Recovery Utilit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VAIO System Recovery Utility</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 Version 2.8.0</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 Version 2.8.0</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2003 Sony Corporation.,\n                2002, 2003 Sony Digital Network Applications, Inc.</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2003 Sony Corporation.,\n                2002, 2003 Sony Digital Network Applications, Inc.</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c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ctio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 all sectors on the hard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Sektoren auf der Festplatte überschreib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scrip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scriptio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Op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Optio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 all sectors with zero on the hard drive once. This process will take some time. \nThe recovery process will be continued after that.\n(Note) This option is not a feature to permanently delete data from the hard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Sektoren auf der Festplatte mit Null füllen. Dieser Vorgang kann etwas Zeit in Anspruch nehmen. Die Wiederherstellung wird dann fortgesetzt.\n(Hinweis) Mit dieser Option können Daten nicht permanent von der Festplatte gelöscht werd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Op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erstellungsoptio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rtition Siz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rtitionsgröße]</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overy Parti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erstellungspartitio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Vol.?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 CD ? :</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roc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ueller Vorgang:</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 ?? sec</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 ?? Sek.</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trichene Zei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lowing process is execu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folgende Vorgang wird ausgeführ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bleibend</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leme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lemen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ain recovery parti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ungspartition beibehalt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recovery parti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ungspartition lösch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increase the capacity of hard drive by deleting the recovery partition. \nHowever, if the recovery partition is deleted, you need your recovery discs to\nperform a recovery.\n(You will no longer be able to perform a recovery from the recovery parti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können die Kapazität der Festplatte erhöhen, indem Sie die Wiederherstellungspartition löschen. \nWird die Wiederherstellungspartition gelöscht, sind Wiederherstellungsdiscs zum Durchführen einer Systemwiederherstellung erforderlich.\n(Es ist nicht mehr möglich, eine Systemwiederherstellung von der Wiederherstellungspartition durchzuführ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to keep or delete the recovery partition, and proce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scheiden Sie sich, ob Sie die Wiederherstellungspartition beibehalten oder löschen möchten, und fahren Sie for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GB disk space is allocated to the recovery parti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efähr ?GB Festplattenspeicher ist für die Wiederherstellungspartition vorgeseh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artition size of the C: drive.\nThe remaining disk space is allocated to the D: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die Partitionsgröße für Laufwerk C: aus.\nDer verbleibende Festplattenspeicher ist für Laufwerk D: vorgeseh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artition siz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uelle Partitionsgröße</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C:</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D:</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ungspartitio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 after recove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sgröße nach der Wiederherstellung</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amtgr.:</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_______________________</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________________________</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 statu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 status]</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 Recovery (Recommend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ung Laufwerk C (empfohl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rtition Size and Recov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sgröße ändern und Wiederherstellung</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ctory Default Settings Recove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ung der werkseitigen Standardeinstellung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ata on drive C is deleted.  This option will bring your computer back to a stable and tested configuration. Data on other partitions except C is not chang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Daten auf Laufwerk C werden gelöscht. Mit dieser Option wird Ihr Computer wieder in eine stabile und geprüfte Konfiguration gesetzt. Die Daten auf den anderen Partitionen (außer Laufwerk C) werden nicht geänder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sizes for C: and D: drive before performing the recovery process. All hard drive partitions, custom installations and changes will be deleted from the hard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Größe für die Laufwerke C: und D: fest, bevor Sie die Systemwiederherstellung durchführen. Alle Festplattenpartitionen, benutzerspezifischen Installationen und Änderungen werden von der Festplatte gelösch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ata, hard drive partitions, custom installations and other changes are deleted from the hard drive. The factory default settings for your system are restored to the hard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Daten, Festplattenpartitionen, benutzerspezifischen Installationen und Änderungen werden von der Festplatte gelöscht. Die werksmäßigen Standardeinstellungen für Ihr System werden auf der Festplatte wieder hergestell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so, you can choose whether to delete the recovery partition or no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können auch entscheiden, ob Sie die Wiederherstellungspartition löschen möchten oder nich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so, the recovery partition is restored to the hard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herstellungspartition wird auf der Festplatte wieder hergestell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System Recovery Utilit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VAIO System Recovery Utility</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 on Us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endungshinweise</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ure you rea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en Sie sich</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Option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ungsoption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Recovery Option and Continu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ungsoption wählen und fortfahr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Execu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führung bestätig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your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ätigen Sie Ihre Einstellung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ung</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lementing Recove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führen der Wiederherstellung</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 Menu</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ü Optio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rtition size and recov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sgröße ändern und Wiederherstellung</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artition Size and Continu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sgröße auswählen und fortfahr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kann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dure perform the recovery on your computer.\nPlease read the printed manual that is provided with this computer.\n\n1. System Recovery\n    Recovers the C: drive (system drive) of this computer.\n    You can also change the partition size of the hard drive or \n    recover to factory default settings.\n\n2. Windows Setup\n    Windows setup is done.\n\nThis utility performs a system recovery.\nFollow the onscreen instruction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diesem Verfahren wird auf Ihrem Computer eine Systemwiederherstellung durchgeführt.\nLesen Sie die gedruckte Dokumentation, die Sie mit dem Computer erhalten haben.\n\n1. Die Systemwiederherstellung\n    stellt Laufwerk C: (das Systemlaufwerk) des Computers wieder her.\n    Sie können auch die Partitionsgröße der Festplatte ändern oder  \n    die werksmäßigen Standardeinstellungen wieder herstellen\n\n2. Windows-Setup\n    Das Windows-Setup ist fertig gestellt.\n\nDieses Programm führt eine Systemwiederherstellung durch.\nBefolgen Sie die Anweisungen auf dem Bildschirm.</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Before recovery, back up necessary data.\n  This utility does not have data backup function. If you do not have backup, \n  exit this utility and perform a backup by yourself.\n\n* After recovery, all settings of this computer are restored to factory default settings.\n\n* Only software preinstalled to this computer is restored by recovery.\n   It cannot restore software you have installed or data you have created.\n   Also, it cannot restore just Windows.\n\n\nProceed after confirming above content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ichern Sie alle Daten vor der Systemwiederherstellung.\n  Dieses Programm verfügt über keine Sicherungsfunktion. Verfügt das Programm über keine Sicherungsfunktion, \n  beenden Sie das Programm, und führen Sie selbst eine Wiederherstellung durch.\n\n* Nach der Systemwiederherstellung werden die werksseitigen Standardeinstellungen des Computers wieder hergestellt.\n\n* Nur bereits auf diesem Computer installierte Software wird durch die Systemwiederherstellung wieder hergestellt.\n   Von Ihnen installierte Software oder erstellte Daten können nicht wieder hergestellt werden.\n   Es kann auch nicht nur Windows wiederhergestellt werden.\n\n\nFahren Sie fort, nachdem Sie die obigen Inhalte bestätigt hab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 Recove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ung für Laufwerk C:</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ctory Default Settings Recove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ung der werkseitigen Standardeinstellung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chosen to erase all data on drive C. This process will bring your computer back to a stable and tested configuration. Depending on your model, some or all applications may be restored during this process. The data on other drives is not changed.\n\nThis recovery option does not perform a backup of your existing data. If you wish to retain your data, exit this utility and perform a backup to external media.\n\nClick Next to begin the recovery proc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haben sich entschlossen, alle Daten auf Laufwerk C zu löschen. Mit diesem Vorgang erhält Ihr Computer erneut eine stabile, bewährte Konfiguration. Es werden je nach Modell manche oder nur einige der Anwendungen wieder hergestellt. Daten auf anderen Laufwerken bleiben unverändert.\n\nMit dieser Wiederherstellung werden Ihre bestehenden Daten jedoch nicht gesichert. Möchten Sie Daten beibehalten, beenden Sie das Programm und führen eine Sicherung auf einem externen Datenträger aus. \n\nKlicken Sie auf “Weiter”, um mit der Wiederherstellung zu beginn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hard drive partitions, custom installations and changes are deleted from the hard drive.  Your system is restored with the new partition sizes and the original factory default settings for the system and preinstalled software applications.\n\nThis recovery option does not perform a backup of your existing data.  If you want to keep any data, exit this utility and perform a backup to external media.\n\nClick Next to begin the recovery proc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Festplattenpartitionen, benutzerdefinierten Einstellungen und Änderungen werden von der Festplatte gelöscht.  Ihr System wird mit der neuen Partitionsgröße wieder hergestellt und auch die werksmäßigen Standardeinstellungen des Systems und die vorinstallierte Software werden wieder hergestellt.\n\nMit dieser Wiederherstellung werden die bestehenden Daten jedoch nicht gesichert.  Möchten Sie die Daten sichern, beenden Sie das Programm, und führen Sie eine Sicherung auf einem externen Datenträger durch.\n\nKlicken Sie auf "Weiter", um mit dem Wiederherstellungsvorgang zu beginn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hard drive partitions, custom installations and changes are deleted from the hard drive.\nYour system is restored with your new partition sizes. It will bring your computer back to a stable and tested configuration. Depending on your model, some or all applications may be restored during this process.\n\nThis recovery option does not perform a backup of your existing data.  If you wish to retain your data, exit this utility and perform a backup to external media.\n\nClick Next to begin the recovery proc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Festplattenpartitionen sowie vom Benutzer durchgeführte Installationen und Änderungen werden vom Laufwerk gelöscht.\nIhr System wird mit neuen Partitionsgrößen wieder hergestellt. Damit versetzen Sie Ihren Computer wieder in eine stabile und geprüfte Konfiguration. Je nach Modell werden einige oder alle Anwendungen während des Vorgangs wiederhergestellt.\n\nBei dieser Wiederherstellungsoption wird keine Datensicherung Ihrer vorhandenen Daten durchgeführt. Wenn Sie Ihre Daten beibehalten möchten, beenden Sie dieses Dienstprogramm, und führen Sie eine Datensicherung auf ein externes Medium durch.\n\nKlicken Sie zum Starten der Wiederherstellung auf "Weiter".</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arti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wird erstell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C: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C: wird wieder hergestell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D: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D: wird wieder hergestell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ing final process of recove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letzte Vorgang der Wiederherstellung wird ausgeführ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geschloss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the disc...</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wird geles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recovery parti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tellen der Wiederherstellungspartitio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parti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wird gelösch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o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start wird durchgeführ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recovery parti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en der Wiederherstellungspartitio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ing zero on all sector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Sektoren mit Null überschreib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artition siz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die Partitionsgröße aus.</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rocess is completed.\n\nRemove the disc from your system.\nClick Finish to automatically restart your comput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herstellung ist abgeschlossen.\n\nEntnehmen Sie die Disc.\nKlicken Sie auf [Fertig stellen], um den Computer automatisch neu zu start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 %d GB disk space is allocated to the recovery parti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efähr %d GB Festplattenspeicher sind für die Wiederherstellungspartition vorgeseh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ystem drive.\nCannot select "C: Drive Recovery" op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 Systemlaufwerk vorhanden.\nDie Option "Wiederherstellung für Laufwerk C:" steht nicht zur Verfügung.</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disc vol.%d and click O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Disc Nr.%d ein, und klicken Sie auf "OK".</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2d sec</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2d Sek.</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verwrite all sector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lle Sektoren überschreib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artition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artitionierung</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tor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iederherstell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boo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eu start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tore C: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aufwerk C: wiederherstell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tore D: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aufwerk D: wiederherstell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Finalising proc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organg wird abgeschloss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n proc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n Bearb.</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mple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usführung</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r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Fehler</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 drive will occupy the entire hard disk spac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C: beansprucht den gesamten Festplattenspeicher.</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 size is %d GB. The remaining disk space is allocated to D: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Größe von Laufwerk C: beträgt %d GB. Der verbleibende Festplattenspeicher ist für Laufwerk D: vorgeseh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yste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system</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öße</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vol.%d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r.%d :</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not changed from current siz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ktuelle Größe wird nicht geänder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ncel. Recovery already finished.   \nProceed to the next pag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 unmöglich. Die Wiederherstellung wurde bereits abgeschlossen.   \nFahren Sie auf der nächsten Seite for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ncel. Recovery already finished.   \nClick Finish.</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 nicht möglich. Der Wiederherstellungsvorgang wurde bereits gestartet.   \nKlicken Sie auf "Beend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want to permanently delete all data on C: drive and recover the original settings for this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h möchte alle Daten auf Laufwerk C: permanent löschen und die Originaleinstellungen für das Laufwerk wieder herstell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want to permanently delete all data on the C: drive and recover the original settings for this drive.\n\n(Note) \nMake sure your computer is connected to AC power while recover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h möchte alle Daten auf Laufwerk C: permanent löschen und die Originaleinstellungen für das Laufwerk wieder herstellen.\n\n(Hinweis) \nStellen Sie sicher, dass der Computer an den Netzbetrieb angeschlossen ist, wenn Sie eine Wiederherstellung durchführ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recovery is complete. Click OK to continu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ystemwiederherstellung ist abgeschlossen. Klicken Sie zum Fortfahren auf "OK".</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 %c:</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recovery process?  \n\nClick Yes to stop the recovery process. \nClick No to continue the recovery proc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 Wiederherstellung abbrechen?  \nKlicken Sie auf "Ja", um die Wiederherstellung abzubrechen.\nKlicken Sie auf "Nein", um die Wiederherstellung fortzusetz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artition on your computer's hard drive is retained after recove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der Wiederherstellung bleibt die Wiederherstellungspartition der Festplatte des Computers erhalt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artition on your computer's hard drive is retained after recovery.\nHowever, if you select "Change Partition Size and Recover", you can choose whether to delete the recovery partition or no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der Wiederherstellung bleibt die Wiederherstellungspartition der Festplatte des Computers erhalten.\nWählen Sie jedoch die Option "Partitionsgröße ändern und Wiederherstellen", können Sie sich entscheiden, ob Sie die Wiederherstellungspartition löschen möchten oder nich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partition is deleted from your computer's hard drive.\nHowever, if you select "Factory Default Settings Recovery", you can restore the recovery parti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herstellungspartition wird von der Festplatte gelöscht.\nWählen Sie jedoch die Option "Wiederherstellung der werkseitigen Standardeinstellungen", können Sie die Wiederherstellungspartition wieder herstell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Recovery Disc and click OK.\nYour computer is restar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Wiederherstellungsdisc ein, und klicken Sie auf "OK".\nIhr Computer wird neu gestarte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rocess is completed.\n\nClick Finish to automatically restart your comput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Wiederherstellungsvorgang ist abgeschlossen.\n\nKlicken Sie auf "Beenden", um den Computer automatisch neu zu start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retain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eibt erhalt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restor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d wieder hergestell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dele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d gelösch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already dele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urde bereits gelösch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is recovery disc for this computer.   \nConfirm the model typ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herstellungsdisc kann für diesen Computer nicht verwendet werden.   \nBestätigen Sie den Modelltyp</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several hard drives.\nRemove peripheral devices before recove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mehrere Festplatten festgestellt.\nEntfernen Sie vor der Wiederherstellung sämtliche Peripheriegeräte.</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hard drive.\nConfirm if hard drive is correctly connec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Festplatte kann nicht gefunden werden.\nBestätigen Sie, ob die Festplatte korrekt angeschlossen is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partition list fil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artitionslistendatei kann nicht geöffnet werd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ver. Hard drive size is too smal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Wiederherstellen ist nicht möglich. Die Kapazität der Festplatte ist nicht ausreichend.</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utility.\nAvailabe memory size is too smal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Programm kann nicht gestartet werden.\nDie verfügbare Speicherkapazität ist zu gering.</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fail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herstellung ist fehlgeschlag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rror occurr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kannter Fehler aufgetret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normally execute the initial setting of partition information.   \nThis utility exits and your computer is restar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Grundeinstellungen der Partitionsinformationen können nicht normal ausgeführt werden.   \nDas Programm wird beendet, und der Computer wird neu gestarte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partition inform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artitionsinformationen können nicht erhalten werd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recovery parti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Zugriff auf die Wiederherstellungspartition ist nicht möglich.</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does not contain any information saying that this disc was created successfully on your computer.\nThis disc may not be able to perform a normal recovery.\n\nClick OK if you want to continue the recovery.\nTo exit this utility, click Cance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System enthält keine Informationen darüber, dass diese Disc erfolgreich auf dem Computer erstellt wurde.\nMöglicherweise kann mit der Disc keine normale Systemwiederherstellung durchgeführt werden.\n\nKlicken Sie auf "OK", wenn Sie den Wiederherstellungsvorgang fortsetzen möchten.\nKlicken Sie auf "Abbrechen", um das Programm zu beend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creating recovery parti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 der Erstellung der Wiederherstellungspartition ist ein Fehler aufgetret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setting fil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einstellungen können nicht vorgenommen werd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external hard drive.\nRemove all peripheral devices before recovery.\n\nThis utility will be closed and your computer restar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 ein externes Festplattenlaufwerk erkannt.\nEntfernen Sie vor der Wiederherstellung alle Peripheriegeräte.\n\nDas Programm wird beendet, und der Computer führt einen Neustart durch.</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repairing MB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 der Reparatur von MBR ist ein Fehler aufgetret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partitioning. \nError Code: %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Partitionieren ist ein Fehler aufgetreten. \nFehlercode: %d</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at final process of recove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letzten Vorgang der Wiederherstellung ist ein Fehler aufgetret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rocess is incomplete. \nYour system may not operate proper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herstellung wurde nicht abgeschlossen. \nMöglicherweise wird Ihr System nicht richtig funktionier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y version is not correct.  \nConfirm the compatibility of the recovery disc</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rogrammversion ist falsch.  \nBestätigen Sie die Kompatibilität der Wiederherstellungsdisc</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creating recovery partition. (Copy err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 der Erstellung der Wiederherstellungspartition ist ein Fehler aufgetreten. (Kopierfehler)</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the size of recovery partition.   \nThis utility will be closed and your computer restar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Größe der Wiederherstellungspartition wurde nicht erhalten.   \nDas Dienstprogramm wird beendet, und der Computer wird neu gestarte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rive has been converted to dynamic disk.\nYou have to delete the dynamic disk.\nDo you want to delete the dynamic dis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Festplatte wurde in eine dynamische Festplatte umgewandelt.\nSie müssen die dynamische Festplatte löschen.\nMöchten Sie die dynamische Festplatte lösch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deleting dynamic dis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Löschen der dynamischen Festplatte ist ein Fehler aufgetret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restart your computer to delete the dynamic disk. \nThis utility exits and your computer is restar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müssen den Computer neu starten, um die dynamische Festplatte zu löschen. \nDas Programm wird beendet, und der Computer führt einen Neustart durch.</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rive has been converted to dynamic disk.\nSelect the "Factory Default Settings Recovery" op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Festplatte wurde in eine dynamische Festplatte umgewandelt.\nWählen Sie die Option "Wiederherstellung der werkseitigen Standardeinstellungen" aus.</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rive has been converted to dynamic disk.\nCannot select "C: Drive Recovery" op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Festplatte wurde in eine dynamische Festplatte umgewandelt.\nDie Option "Wiederherstellung für Laufwerk C:" ist nicht verfügbar.</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rive has been converted to dynamic disk.\nYou have to use your recovery discs for a recove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Festplatte wurde in eine dynamische Festplatte umgewandelt.\nSie müssen die Wiederherstellungsdisc für eine Wiederherstellung verwend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cannot be used on this comput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Disc kann mit diesem Computer nicht verwendet werd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to delete setting fil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einstellungen können nicht gelöscht werd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one image file foun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mehr als eine Bilddatei gefund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 required for recovery cannot be foun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für die Wiederherstellung erforderliche Bilddatei wurde nicht gefund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RC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RCD</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exe</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is recovery disc for this computer.   \nConfirm the model typ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Wiederherstellungsdisc kann für diesen Computer nicht verwendet werden.   \nÜberprüfen Sie das Modell.</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exe</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recovery area</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en des Wiederherstellungsbereichs</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files.\n\nSystem Recovery will start automatically when files are copi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en werden kopiert.\n\nDie Systemwiederherstellung startet automatisch, wenn die Dateien kopiert sind.</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onfiguration fil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ültige Konfigurationsdatei!</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the first recovery disc</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erste Wiederherstellungsdisc ei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err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 bei der Konfiguratio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System Recovery Disc Vol.%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System-Wiederherstellungsdisc Teil %d" ei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pplication Recovery CD Vol.%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Anwendungs-Wiederherstellungsdisc Teil %d" ei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C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CD ei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support folder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Ordner werden erstell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support folders on C: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 der Festplatte werden Support-Ordner erstell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System Recovery Disc".</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Systemwiederherstellungsdisc" ei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pplication Recovery Disc".</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Anwendungswiederherstellungsdisc" ei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Product Recovery CD Vol.%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Produkt-Wiederherstellungsdisc Teil %d" ei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Product Recovery Disc".</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Produkt-Wiederherstellungsdisc" ei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Recovery Disc".</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Wiederherstellungsdisc" ei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disc.</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Disc ei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pplication Recovery Disc %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Anwendungs-Wiederherstellungsdisc %s" ei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pecify fil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 kann nicht angegeben werd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pecify file to transf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zu übertragende Datei kann nicht angegeben werd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oes not exis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 existiert nicht</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file to transf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zu übertragende Datei wurde nicht gefunden.</w:t>
            </w:r>
          </w:p>
        </w:tc>
        <w:tc>
          <w:tcPr>
            <w:tcW w:w="228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vfile.dll</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8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2:09:00Z</dcterms:created>
  <dc:creator>Marlis</dc:creator>
  <dc:description/>
  <dc:language>en-US</dc:language>
  <cp:lastModifiedBy>Marlis</cp:lastModifiedBy>
  <dcterms:modified xsi:type="dcterms:W3CDTF">2003-08-04T12:09:00Z</dcterms:modified>
  <cp:revision>2</cp:revision>
  <dc:subject/>
  <dc:title>To start the system recovery, please restart your computer</dc:title>
</cp:coreProperties>
</file>